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a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…. . (…  ..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2019. évi gazdálkodásának zárszámadásáról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Hévíz Város Önkormányzat Képviselő-testülete az Alaptörvény 32. cikk (2) bekezdésében meghatározott eredeti jogalkotói hatáskörében, az Alaptörvény 32. cikk (1) bekezdés f) pontjában meghatározott feladatkörben eljárva,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(1) Hévíz Város Önkormányzatának Képviselő-testülete (a továbbiakban: Képviselő-testület) az Önkormányzat 2019. évi költségvetés végrehajtásáról szóló zárszámadást a  1.-1/2. mellékleteknek megfelelően fogadja el: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 bevételek főösszege         előirányzat      5.238.395.000 Ft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teljesítés        5.240.643.000 Ft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Kiadások főösszege              előirányzat     5.238.395.000 Ft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                                           teljesítés        3.881.714.000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(2) A költségvetési bevételeket</w:t>
        <w:tab/>
        <w:t>3.718.524.000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3.720.772.000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ebből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működési célú bevételeket</w:t>
        <w:tab/>
        <w:t>3.006.785.000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3.009.035.000 Ft</w:t>
        <w:tab/>
        <w:t>teljesítéssel;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felhalmozási célú bevételeket</w:t>
        <w:tab/>
        <w:t>711.739.000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711.737.000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A költségvetési kiadásokat</w:t>
        <w:tab/>
        <w:t>5.201.696.000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3.845.015.000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ebből: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működési célú kiadásokat</w:t>
        <w:tab/>
        <w:t>3.063.655.000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2.728.799.000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felhalmozási célú kiadásokat</w:t>
        <w:tab/>
        <w:t>2.138.041.000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116.216.000 Ft</w:t>
        <w:tab/>
        <w:t>teljesítéssel fogadja el.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right" w:pos="6379" w:leader="none"/>
          <w:tab w:val="left" w:pos="6521" w:leader="none"/>
        </w:tabs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</w:rPr>
        <w:t>(3)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 xml:space="preserve">A finanszírozási bevételéket                     1.519.871.000 Ft módosított előirányzattal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1.519.871.000 Ft  teljesítéssel fogadja el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 finanszírozási kiadásokat</w:t>
        <w:tab/>
        <w:tab/>
        <w:t xml:space="preserve">          36.699.000 Ft módosított előirányzattal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36.699.000 Ft teljesítéssel fogadja el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(4)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  <w:sz w:val="22"/>
          <w:szCs w:val="22"/>
        </w:rPr>
        <w:t>A megállapított működési célú kiadáson belül a kiemelt kiadásokat:</w:t>
      </w:r>
    </w:p>
    <w:p>
      <w:pPr>
        <w:pStyle w:val="Szvegtrzs2"/>
        <w:tabs>
          <w:tab w:val="clear" w:pos="708"/>
          <w:tab w:val="right" w:pos="567" w:leader="none"/>
          <w:tab w:val="right" w:pos="1800" w:leader="none"/>
          <w:tab w:val="right" w:pos="5529" w:leader="none"/>
          <w:tab w:val="right" w:pos="7560" w:leader="none"/>
        </w:tabs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a) személyi  juttatásokat</w:t>
        <w:tab/>
        <w:t xml:space="preserve">                             1.007.964.000 Ft módosított előirányzattal,</w:t>
      </w:r>
      <w:r>
        <w:rPr>
          <w:rFonts w:cs="Arial" w:ascii="Arial" w:hAnsi="Arial"/>
        </w:rPr>
        <w:t xml:space="preserve">  </w:t>
        <w:tab/>
        <w:tab/>
        <w:tab/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>984.944.000 Ft teljesítéssel;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) munkaadót terhelő járulékok és szociális hozzájárulási adót </w:t>
        <w:tab/>
        <w:tab/>
        <w:tab/>
        <w:tab/>
        <w:tab/>
        <w:t xml:space="preserve">                                           </w:t>
        <w:tab/>
        <w:t xml:space="preserve">        207.761.000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201.094.000 Ft teljesítéssel;</w:t>
      </w:r>
    </w:p>
    <w:p>
      <w:pPr>
        <w:pStyle w:val="Szvegtrzs2"/>
        <w:spacing w:lineRule="auto" w:line="240" w:before="0" w:after="0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) dologi   kiadásokat                                  1.297.894.000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1.144.156.000 Ft teljesítéssel;</w:t>
      </w:r>
    </w:p>
    <w:p>
      <w:pPr>
        <w:pStyle w:val="Szvegtrzs2"/>
        <w:spacing w:lineRule="auto" w:line="240"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) ellátottak pénzbeli juttatásait                        13.639.000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10.301.000 Ft teljesítéssel;</w:t>
      </w:r>
    </w:p>
    <w:p>
      <w:pPr>
        <w:pStyle w:val="Szvegtrzs2"/>
        <w:spacing w:lineRule="auto" w:line="240" w:before="0" w:after="0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e) egyéb működési célú kiadások                  536.397.000 Ft módosított előirányzattal</w:t>
        <w:tab/>
        <w:tab/>
        <w:tab/>
        <w:tab/>
        <w:tab/>
        <w:tab/>
        <w:t xml:space="preserve">         219.429.000 Ft teljesítéssel fogadja el. 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 xml:space="preserve">(1) Az önkormányzat és az intézményei működési és felhalmozási bevételeit a Képviselő-testület a 1. melléklet C. oszlop 1-27. sorának, 1/3., </w:t>
      </w:r>
      <w:r>
        <w:rPr>
          <w:rFonts w:cs="Arial" w:ascii="Arial" w:hAnsi="Arial"/>
          <w:smallCaps/>
        </w:rPr>
        <w:t>1/4.</w:t>
      </w:r>
      <w:r>
        <w:rPr>
          <w:rFonts w:cs="Arial" w:ascii="Arial" w:hAnsi="Arial"/>
        </w:rPr>
        <w:t xml:space="preserve">, 1/5. mellékletnek megfelelően hagyja jóvá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2) Az önkormányzat és intézményei működési célú kiadásainak teljesítését az 1. melléklet F oszlop 1-16. sora alapján fogadja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z önkormányzat és intézményei felhalmozási célú kiadásait a 1. melléklet F oszlop 18-26. sora alapján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(1) A működési és felhalmozási célú bevételek önkormányzat és költségvetési szervek szerinti teljesítését a 2/1. melléklet C oszlop 1-27, a 2/1/1., 3/1., 3/2., 3/3., 3/4. melléklet C oszlop 1-24. sora, a közhatalmi bevételek teljesítését a 1/3. melléklet, az államháztartáson belüli és kívüli működési célú támogatások bevételeinek teljesítését az 1/4. melléklet  szerint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működési és felhalmozási célú kiadások költségvetési szervek szerinti teljesítését a 2/1 melléklet F oszlop 1-27. sora, a 2/1/1., 3/1., 3/2., 3/3., 3/4. melléklet F oszlop 1-24. sora, az önkormányzat működési kiadásainak feladatonkénti teljesítését a 2/2. melléklet, az önkormányzat ellátottak pénzbeli juttatásainak teljesítését a  2/3. melléklet szerinti teljesítéssel, a polgármesteri hivatal ellátottak pénzbeli juttatásainak teljesítését a 2/4. melléklet szerinti teljesítéssel fogadja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3) A felhalmozási célú bevételek intézményi teljesítését az 1/5. melléklet, a felhalmozási kiadások intézményi teljesítését annak célonkénti, feladatonkénti részletezését az 1/7. mellékletben foglaltak szerint hagyja jóvá.</w:t>
      </w:r>
    </w:p>
    <w:p>
      <w:pPr>
        <w:pStyle w:val="Szvegtrzs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Képviselő-testület a 2019. évi költségvetésében módosított előirányzatként megállapított 5.000.000 Ft polgármesteri keretből 2.531.000 Ft felhasználását e rendelet 7/2. melléklete szerinti részletezéssel tudomásul veszi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4. § </w:t>
      </w:r>
      <w:r>
        <w:rPr>
          <w:rFonts w:cs="Arial" w:ascii="Arial" w:hAnsi="Arial"/>
        </w:rPr>
        <w:t xml:space="preserve">A Képviselő-testület az önkormányzat intézményei irányítószervi támogatását 1.363.388.000 Ft-ban állapítja meg a 2/1. melléklet F oszlop 41-42. sora alapjá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5. § </w:t>
      </w:r>
      <w:r>
        <w:rPr>
          <w:rFonts w:cs="Arial" w:ascii="Arial" w:hAnsi="Arial"/>
        </w:rPr>
        <w:t xml:space="preserve">(1) Az Önkormányzat és intézményei 2019. december 31-ei állapot szerinti vagyonát és annak forrását a 9. mellékletben részletezett intézményenkénti mérlegadatok alapján 21.561.212.000 Ft-ban állapítja meg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2) A Képviselő-testület az önkormányzat és intézményei ingatlanok és kapcsolódó vagyoni értékű jogok, valamint az üzemeltetésre átadott ingatlanok összetételét a 9/a. melléklet szerint nettó 17.179.606.138 Ft összegben hagyja jóvá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3) A Képviselő-testület az önkormányzat és intézményei forgalomképes és stratégiai vagyonát a 9/b. melléklet szerint 1.909.192.000 Ft nettó összegben hagyja jóvá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4) A Képviselő-testület az önkormányzat és intézményei befejezetlen beruházásának állományát 176.546.740 Ft összegben a 9/c. melléklet alapján fogadja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5) A Képviselő-testület az önkormányzat és intézményei könyvviteli mérlegén kívüli eszközöket a 9/d. mellékletek szerint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(1) A Képviselő-testület az önkormányzat által nyújtott, 2019. december 31-ei hosszúlejáratú fejlesztési hitelállományt a 8. melléklet alapján 19.031.000 Ft összegben, az önkormányzat által felvett fejlesztési célú hitel 2019. 12. 31-ei állományát 1.197.791.000 Ft összegben fogadja el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7. §</w:t>
      </w:r>
      <w:r>
        <w:rPr>
          <w:rFonts w:cs="Arial" w:ascii="Arial" w:hAnsi="Arial"/>
        </w:rPr>
        <w:t xml:space="preserve"> A Képviselő-testület az önkormányzat 2019. évi közvetett támogatásának 204.824.000 Ft összegét az 7/1. mellékletnek megfelelően hagyja jóvá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8. § </w:t>
      </w:r>
      <w:r>
        <w:rPr>
          <w:rFonts w:cs="Arial" w:ascii="Arial" w:hAnsi="Arial"/>
        </w:rPr>
        <w:t xml:space="preserve"> A Képviselő-testület az önkormányzat részesedések és értékpapír-állományát a 11. melléklet alapján hagyja jóvá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9. §</w:t>
      </w:r>
      <w:r>
        <w:rPr>
          <w:rFonts w:cs="Arial" w:ascii="Arial" w:hAnsi="Arial"/>
        </w:rPr>
        <w:t xml:space="preserve"> (1) A Képviselő-testület az önkormányzat és intézményei 2019. december 31-i létszámkeretét 237 főben, költségvetési szervenkénti bontását az 5. melléklet szerint hagyja jóvá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10. § </w:t>
      </w:r>
      <w:r>
        <w:rPr>
          <w:rFonts w:cs="Arial" w:ascii="Arial" w:hAnsi="Arial"/>
        </w:rPr>
        <w:t>(1) A Képviselő-testület a város maradványát 1.358.929.000 Ft értékben, ezen belü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) az Önkormányzat  maradványát                                                 1.321.411.000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b) a Polgármesteri Hivatal maradványát</w:t>
        <w:tab/>
        <w:t xml:space="preserve"> 17.527.000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c) a GAMESZ maradványát</w:t>
        <w:tab/>
        <w:t>795.000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d) a Brunszvik Teréz Napközi Otthonos Óvoda maradványát                    96.000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>
          <w:rFonts w:ascii="Arial" w:hAnsi="Arial" w:cs="Arial"/>
        </w:rPr>
      </w:pPr>
      <w:r>
        <w:rPr>
          <w:rFonts w:cs="Arial" w:ascii="Arial" w:hAnsi="Arial"/>
        </w:rPr>
        <w:t>e) a Festetics György Művelődési Központ maradványát                      6.295.000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f) a Teréz Anya Szociális Integrált Intézmény maradványát                12.805.000 Ft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sszegben, a 4/1. melléklet 15. sora alapján állapítj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1. § </w:t>
      </w:r>
      <w:r>
        <w:rPr>
          <w:rFonts w:cs="Arial" w:ascii="Arial" w:hAnsi="Arial"/>
        </w:rPr>
        <w:t>(1) A Képviselő-testület elrendeli, hogy a 2019. évi maradvány a 2019. évi költségvetésről szóló önkormányzati rendelet következő módosítása során kerüljön átvezetésre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2) A beszámoló elfogadásáról, a költségvetési maradvány jóváhagyott összegéről a költségvetési szerveket ki kell értesíteni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12. §</w:t>
      </w:r>
      <w:r>
        <w:rPr>
          <w:rFonts w:cs="Arial" w:ascii="Arial" w:hAnsi="Arial"/>
        </w:rPr>
        <w:t xml:space="preserve">  (1) A rendelet a kihirdetését követő napon lép hatályb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(2) A rendelet hatályba lépésével egyidejűleg a Hévíz Város Önkormányzat 2019. évi költségvetésről szóló 6/2019. (II. 1.) önkormányzati rendelet, az Önkormányzat 2018. évi gazdálkodásának zárszámadásáról szóló 19/2019. (V. 30.) önkormányzati rendelet hatályát veszti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FF0000"/>
        </w:rPr>
        <w:tab/>
        <w:t xml:space="preserve"> </w:t>
      </w:r>
      <w:r>
        <w:rPr>
          <w:rFonts w:cs="Arial" w:ascii="Arial" w:hAnsi="Arial"/>
        </w:rPr>
        <w:t>dr. Tüske Róbert</w:t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ab/>
        <w:tab/>
        <w:t>jegyző</w:t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footerReference w:type="default" r:id="rId2"/>
      <w:type w:val="nextPage"/>
      <w:pgSz w:w="11906" w:h="16838"/>
      <w:pgMar w:left="1531" w:right="1531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70" w:hanging="77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ind w:left="770" w:hanging="77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lineRule="auto" w:line="240" w:before="0" w:after="0"/>
      <w:jc w:val="center"/>
      <w:rPr>
        <w:rFonts w:ascii="Arial" w:hAnsi="Arial" w:cs="Arial"/>
        <w:sz w:val="18"/>
        <w:szCs w:val="18"/>
        <w:lang w:val="hu-HU"/>
      </w:rPr>
    </w:pPr>
    <w:r>
      <w:rPr>
        <w:rFonts w:cs="Arial" w:ascii="Arial" w:hAnsi="Arial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4">
    <w:name w:val="WW8Num12z4"/>
    <w:qFormat/>
    <w:rPr>
      <w:rFonts w:ascii="Arial" w:hAnsi="Arial" w:cs="Arial"/>
      <w:color w:val="000000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09:00Z</dcterms:created>
  <dc:creator>kovacs.melinda</dc:creator>
  <dc:description/>
  <cp:keywords/>
  <dc:language>en-US</dc:language>
  <cp:lastModifiedBy>Dr. Tüske Róbert</cp:lastModifiedBy>
  <cp:lastPrinted>2020-05-29T09:55:00Z</cp:lastPrinted>
  <dcterms:modified xsi:type="dcterms:W3CDTF">2020-06-18T21:42:00Z</dcterms:modified>
  <cp:revision>9</cp:revision>
  <dc:subject/>
  <dc:title>Hévíz Város Önkormányzata Képviselő-testületének</dc:title>
</cp:coreProperties>
</file>